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 nr 2 do Umowy nr      z dnia ..................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WNIOSEK O WYPŁATĘ DOTACJI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center"/>
        <w:rPr>
          <w:sz w:val="22"/>
          <w:lang w:val="pl-PL"/>
        </w:rPr>
      </w:pPr>
      <w:r>
        <w:rPr>
          <w:sz w:val="22"/>
          <w:lang w:val="pl-PL"/>
        </w:rPr>
        <w:t>z budżetu państwa na dofinansowanie zadania realizowanego w ramach Narodowego programu przebudowy dróg lokalnych – Etap II Bezpieczeństwo – Dostępność -  Rozwój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Numer umowy o dofinansowanie zadania ze środków budżetu państwa: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Nazwa zadania: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Dane Beneficjenta: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Nazwa: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Adres: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Telefon: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Osoba odpowiedzialna za realizację zadania: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ab/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Osoba do kontaktu: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Imię i nazwisko: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Telefon: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Faks: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E-mail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425"/>
        <w:rPr>
          <w:sz w:val="22"/>
          <w:lang w:val="pl-PL"/>
        </w:rPr>
      </w:pPr>
      <w:r>
        <w:rPr>
          <w:sz w:val="22"/>
          <w:lang w:val="pl-PL"/>
        </w:rPr>
        <w:t>Rachunek bankowy, na który należy dokonać płatności – podstawowy rachunek bankowy samorządu (zgodnie z umową):</w:t>
        <w:br/>
        <w:t>Posiadacz rachunku: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azwa banku: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r rachunku bankowego: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Wniosek o wypłatę dotacji nr …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Rozliczenie za okres od ………..… do ………….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wota wydatków objętych wnioskiem: ………….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tym:</w:t>
      </w:r>
    </w:p>
    <w:p>
      <w:pPr>
        <w:pStyle w:val="Normal"/>
        <w:ind w:left="720" w:hanging="0"/>
        <w:jc w:val="both"/>
        <w:rPr/>
      </w:pPr>
      <w:r>
        <w:rPr>
          <w:sz w:val="22"/>
          <w:lang w:val="pl-PL"/>
        </w:rPr>
        <w:t>wydatki kwalifikowane …………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ydatki niekwalifikowane………. 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nioskowana kwota dotacji z budżetu państwa: ……………………..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firstLine="360"/>
        <w:jc w:val="both"/>
        <w:rPr>
          <w:sz w:val="22"/>
          <w:lang w:val="pl-PL"/>
        </w:rPr>
      </w:pPr>
      <w:r>
        <w:rPr>
          <w:sz w:val="22"/>
          <w:lang w:val="pl-PL"/>
        </w:rPr>
        <w:t>Finansowanie wydatków zadania (dotyczy wydatków kwalifikowalnych i poniesionych w roku bieżącym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pl-PL"/>
        </w:rPr>
        <w:t xml:space="preserve">Wartość zadania (według umowy o dofinansowanie): </w:t>
      </w:r>
      <w:r>
        <w:rPr>
          <w:sz w:val="22"/>
          <w:u w:val="dotted"/>
          <w:lang w:val="pl-PL"/>
        </w:rPr>
        <w:t xml:space="preserve">   </w:t>
      </w:r>
      <w:r>
        <w:rPr>
          <w:sz w:val="22"/>
          <w:lang w:val="pl-PL"/>
        </w:rPr>
        <w:t>PLN, w tym:</w:t>
        <w:br/>
        <w:t xml:space="preserve">dotacja z budżetu państwa: </w:t>
      </w:r>
      <w:r>
        <w:rPr>
          <w:sz w:val="22"/>
          <w:u w:val="dotted"/>
          <w:lang w:val="pl-PL"/>
        </w:rPr>
        <w:t xml:space="preserve">                        </w:t>
      </w:r>
      <w:r>
        <w:rPr>
          <w:sz w:val="22"/>
          <w:lang w:val="pl-PL"/>
        </w:rPr>
        <w:t>PLN</w:t>
        <w:br/>
        <w:t xml:space="preserve">budżet samorządu: </w:t>
      </w:r>
      <w:r>
        <w:rPr>
          <w:sz w:val="22"/>
          <w:u w:val="dotted"/>
          <w:lang w:val="pl-PL"/>
        </w:rPr>
        <w:t xml:space="preserve">                     </w:t>
      </w:r>
      <w:r>
        <w:rPr>
          <w:sz w:val="22"/>
          <w:lang w:val="pl-PL"/>
        </w:rPr>
        <w:t>PLN</w:t>
        <w:br/>
        <w:t>inne</w:t>
      </w:r>
      <w:r>
        <w:rPr>
          <w:sz w:val="22"/>
          <w:u w:val="dotted"/>
          <w:lang w:val="pl-PL"/>
        </w:rPr>
        <w:t xml:space="preserve">:                     </w:t>
      </w:r>
      <w:r>
        <w:rPr>
          <w:sz w:val="22"/>
          <w:lang w:val="pl-PL"/>
        </w:rPr>
        <w:t>PLN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Wydatki poniesione od początku realizacji zadania, tzn. w okresie od ………… do ………: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………………… </w:t>
      </w:r>
      <w:r>
        <w:rPr>
          <w:sz w:val="22"/>
          <w:lang w:val="pl-PL"/>
        </w:rPr>
        <w:t>PLN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Wydatki do poniesienia niezbędne do zakończenia realizacji zadania …… PLN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Stopień zaawansowania realizacji zadania – w % (stosunek kwoty wydatków poniesionych do wartość całkowitej zadania i x 100%): 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pl-PL"/>
        </w:rPr>
        <w:t>Suma dotacji z budżetu państwa otrzymanych od początku realizacji zadania: ……… PLN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Dotychczasowy udział środków własnych (od początku realizacji zadania): …………PLN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Dotychczasowy udział innych źródeł (od początku realizacji zadania): ………………PLN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Zestawienie dokumentów potwierdzających poniesione wydatki objęte wnioskiem: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1940"/>
        <w:gridCol w:w="1887"/>
        <w:gridCol w:w="1559"/>
        <w:gridCol w:w="160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Nr dokumentu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Data wystawienia dokument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yst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Kwota brutt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Data zapłat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Informacja o realizacji wskaźników zadania (dotyczy wniosku końcowego o wypłatę dotacji):</w:t>
      </w:r>
    </w:p>
    <w:p>
      <w:pPr>
        <w:pStyle w:val="Normal"/>
        <w:ind w:left="284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284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91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7"/>
        <w:gridCol w:w="1007"/>
        <w:gridCol w:w="1816"/>
        <w:gridCol w:w="1916"/>
      </w:tblGrid>
      <w:tr>
        <w:trPr>
          <w:trHeight w:val="60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Wskaźniki zadania zrealizowanego w 2012 rok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dnostka miar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Wielkość/liczba planowana ( w odniesieniu do aktualnie obowiązującej umowy/aneksu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elkość/liczba wykonana</w:t>
            </w:r>
          </w:p>
        </w:tc>
      </w:tr>
      <w:tr>
        <w:trPr>
          <w:trHeight w:val="34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Długość nowo wybudowanych/ przebudowanych/ wyremontowanych dróg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iczba nowo wybudowanych/  przebudowanych/ wyremontowanych skrzyżowań (wyłączając typ rondo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Liczba przebudowanych/ wyremontowanych/ wybudowanych skrzyżowań typu rond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Liczba wybudowanych/ przebudowanych/ wyremontowanych mostów, wiaduktów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iczba nowo wybudowanych/ przebudowanych/ wyremontowanych zatok autobusow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gość nowo wybudowanych/ przebudowanych/ wyremontowanych chodni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gość nowo wybudowanych/ przebudowanych/ wyremontowanych ścieżek rowerow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gość nowo wybudowanych/  przebudowanych/ wyremontowanych ciągów pieszo - rowerow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iczba nowo wybudowanych/ przebudowanych/ wyremontowanych punktów oświetleni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Liczba nowych wybudowanych/ przebudowanych/ wyremontowanych / wyznaczonych przejść dla piesz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Liczba nowo wybudowanych/ przebudowanych/ wyremontowanych punktów sygnalizacji ulicznej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gość nowo wybudowanej przebudowanej/ wyremontowanej sieci kanalizacji deszczowe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godność realizacji zadania z umową o dofinansowanie w okresie objętym wnioskiem </w:t>
      </w:r>
    </w:p>
    <w:p>
      <w:pPr>
        <w:pStyle w:val="Normal"/>
        <w:ind w:left="284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     </w:t>
      </w:r>
      <w:r>
        <w:rPr>
          <w:sz w:val="22"/>
          <w:lang w:val="pl-PL"/>
        </w:rPr>
        <w:t>(pkt 11, pkt 13 wniosku o dofinansowanie)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Czy wydatki i postęp prac są zgodne z umową o dofinansowanie: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- czy inwestycja jest realizowana w planowanym terminie?      TAK      NIE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- czy inwestycja jest realizowana zgodnie z planowanym zakresem rzeczowym?  TAK      NIE</w:t>
      </w:r>
    </w:p>
    <w:p>
      <w:pPr>
        <w:pStyle w:val="Normal"/>
        <w:ind w:left="720" w:hanging="0"/>
        <w:jc w:val="both"/>
        <w:rPr/>
      </w:pPr>
      <w:r>
        <w:rPr>
          <w:sz w:val="22"/>
          <w:lang w:val="pl-PL"/>
        </w:rPr>
        <w:t>- czy wielkości rzeczywiste obliczone po zakończeniu realizacji inwestycji są zgodne z wielkościami planowanymi?      TAK      NIE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val="pl-PL"/>
        </w:rPr>
        <w:t>Jeśli nie, proszę poniżej: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- wyjaśnić przyczyny odstępstw od harmonogramu rzeczowo-finansowego zawartego w umowie o dofinansowanie, 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- wskazać i wyjaśnić różnice pomiędzy wielkościami planowanymi a rzeczywistymi (kosztów inwestycji, podstawowych efektów rzeczowych, okresu realizacji),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- wskazać przyczyny ewentualnego nieosiągnięcia zakładanego poziomu wskaźników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lang w:val="pl-PL"/>
        </w:rPr>
        <w:t>.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Oświadczenia Beneficjenta: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Ja, niżej podpisany, oświadczam, że wniosek i inne dokumenty zostały sporządzone zgodnie </w:t>
        <w:br/>
        <w:t>z najlepszą wiedzą, a wnioskowana dotacja jest na minimalnym poziomie umożliwiającym realizację zadania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Ja, niżej podpisany, oświadczam, że w całym procesie inwestycyjnym zostały zachowane wymogi przepisów o zamówieniach publicznych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łączam tabelę „Zakres wykonanych prac/zakupów/usług, na które zostały poniesione wydatki objęte wnioskiem”.</w:t>
      </w:r>
    </w:p>
    <w:p>
      <w:pPr>
        <w:pStyle w:val="Normal"/>
        <w:ind w:left="108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108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108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108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..............................................</w:t>
        <w:tab/>
        <w:tab/>
        <w:tab/>
        <w:tab/>
        <w:t>...........................................</w:t>
      </w:r>
    </w:p>
    <w:p>
      <w:pPr>
        <w:pStyle w:val="Normal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 xml:space="preserve">        </w:t>
      </w:r>
      <w:r>
        <w:rPr>
          <w:i/>
          <w:sz w:val="20"/>
          <w:lang w:val="pl-PL"/>
        </w:rPr>
        <w:t>(miejscowość, data)                                        (podpis osoby upoważnionej do reprezentowania Beneficjent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b/>
      <w:sz w:val="28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720" w:right="0" w:hanging="360"/>
      <w:jc w:val="both"/>
    </w:pPr>
    <w:rPr>
      <w:rFonts w:ascii="Arial Narrow" w:hAnsi="Arial Narrow" w:cs="Arial Narrow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Administrator</dc:creator>
  <dc:description/>
  <cp:keywords/>
  <dc:language>en-US</dc:language>
  <cp:lastModifiedBy>MOrgana</cp:lastModifiedBy>
  <cp:lastPrinted>2012-03-02T11:59:00Z</cp:lastPrinted>
  <dcterms:modified xsi:type="dcterms:W3CDTF">2012-03-02T11:06:00Z</dcterms:modified>
  <cp:revision>8</cp:revision>
  <dc:subject/>
  <dc:title>WNIOSEK O WYPLATE DOTACJI</dc:title>
</cp:coreProperties>
</file>